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16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58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070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5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79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194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19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14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38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131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5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1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566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429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537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14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01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