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390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356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783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907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76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96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737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9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45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561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18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963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682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883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18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163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953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