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00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945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667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379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889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618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17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981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440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66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128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44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56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246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035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