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175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541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51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953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511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131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19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863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467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838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104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451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0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961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02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