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269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2205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242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847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9891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6985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5122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2525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466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2861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815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959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9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