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554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375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066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745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105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231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299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579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810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107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40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713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56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