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4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789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595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658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020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176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485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445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616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295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61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794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579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