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467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022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08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771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774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309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120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746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390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11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357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315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966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920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588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786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