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199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550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2697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29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946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57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933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337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6410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521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259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84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584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