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2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24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9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9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287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9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14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6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67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62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5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35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33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94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