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883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210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579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92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087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795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159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41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844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848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295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764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97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573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209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42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521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