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386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126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373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832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377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299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169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718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188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243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93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427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521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735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572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