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693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767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28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98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106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893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25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5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66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289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68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7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614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36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43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321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584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