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796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155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764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676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805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604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51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054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334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084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150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739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218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