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177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748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3889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7771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0086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7315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958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1118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5064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6275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1001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4127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8109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1825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0700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