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1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03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319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952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39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8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78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7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335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21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0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521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31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410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10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5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23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