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752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294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371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719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623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833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417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881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838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244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266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06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029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284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116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