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713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05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25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767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69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050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87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9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33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95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32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0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235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