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22021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82192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98440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60552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118148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2102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43087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57609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21587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159535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76428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21460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8099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