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6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61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544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261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180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186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280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538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178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497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90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00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800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55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194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