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322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666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495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160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706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564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333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559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115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073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212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750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352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