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43192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58388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8083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19276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90603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8778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90673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13389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96559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76595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80656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98332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74482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71208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7778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62365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40905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