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356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0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905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11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8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294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378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10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688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18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515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800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010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521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650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