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22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01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290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203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0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19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939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5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03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60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01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740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171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53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19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76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860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