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82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945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3720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813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8091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948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371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950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902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160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1136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819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0010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5630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8018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