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822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523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370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967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167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182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896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796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201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06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761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440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478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