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6371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7540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8080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7928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400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7875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2285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09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2295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2683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258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220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7379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2766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7328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4851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7008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