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497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79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969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6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267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24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04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438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33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784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38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197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416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616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573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82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888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