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609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06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85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53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02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80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30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417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828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543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81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545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717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150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