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7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41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216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365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260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713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23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29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78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154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382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78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37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