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2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576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2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55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030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87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52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47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51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93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1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484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47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