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024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145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711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247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889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003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992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839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147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05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983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75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032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