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24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172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196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51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110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692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893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20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577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45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433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405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029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42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843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