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24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890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77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669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199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857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504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93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51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078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514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009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277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893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96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33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850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