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391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225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853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044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339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430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547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729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951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274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141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097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304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060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05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