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80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24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421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309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76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28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07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9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5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54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8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39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4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74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34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28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08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