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153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453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175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454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038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369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023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855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251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603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41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369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168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02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40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