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05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221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812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113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83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864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040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00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65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041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493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726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852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402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183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