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520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747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40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26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957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06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28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791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396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195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031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94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958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343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83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188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63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