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707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49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706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37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805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206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319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67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30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02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886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017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006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