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697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173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335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22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460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813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901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430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572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58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003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563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978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