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1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492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852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00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054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852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453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51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093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66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47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15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21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3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349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946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