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364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690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454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818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480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713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050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067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116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425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979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20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386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