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157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841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489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815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790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178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11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491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401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388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453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132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4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202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69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947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591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