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38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8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783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90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5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25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70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97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629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56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90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66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806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976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