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680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10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249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08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35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346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913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761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19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39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113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652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111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