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814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861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035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289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460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406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714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284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475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829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410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606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831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387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174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42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616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