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6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3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1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90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98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4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58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034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20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1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04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9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2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0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583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