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0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97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38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218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139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57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441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33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298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11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87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627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83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72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334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