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197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400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934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462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57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34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096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504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787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55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4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85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203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