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14078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58474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37912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56919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75885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58219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59730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55834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00112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87815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85632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98388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56441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7779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73630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