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836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672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126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239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933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19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340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900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330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031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513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92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33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