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963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406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339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277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158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622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689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685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527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225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630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951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56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159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895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419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077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