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700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192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133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799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13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513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449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468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365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623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01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095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506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765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403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186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854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