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452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751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832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002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498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47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42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938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726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569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769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560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73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042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420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