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365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006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586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119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463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08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471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675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766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865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063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165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810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