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21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63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9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427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71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8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99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53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812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263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22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8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78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587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863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654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889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