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885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430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813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256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031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853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361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601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6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119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11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113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492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37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940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