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0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793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738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551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87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575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9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23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895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63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3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43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918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