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693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578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913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414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594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57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436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209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703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59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55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21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93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828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959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09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74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