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65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6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347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68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80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06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84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81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289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5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2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72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380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