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107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830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279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977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734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0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099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490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955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394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417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186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054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439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607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