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44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886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38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77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048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18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30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9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630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21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79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11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64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734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76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393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217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