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60962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8478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88632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87275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40576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08584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1542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02481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74912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30820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96118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57896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40024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02521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57756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