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81147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85002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74907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75083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76773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38722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42638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67907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95300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08589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12987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59568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19954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