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261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76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99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069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990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683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85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32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29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987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8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21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62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771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4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75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582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