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7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81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426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11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46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978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28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71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673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95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82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892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