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054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4354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0108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5179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3750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3937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0920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5048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9267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8994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607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4270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1295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3440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8088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