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9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9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314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910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65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438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995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936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10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0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867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81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285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