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4398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305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5595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9040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501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1635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6119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2339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4127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4262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09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019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5953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3922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2031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2642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8550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