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1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821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739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305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368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183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209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543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721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932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606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789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607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027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13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