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668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82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18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513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37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00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09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357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729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292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4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08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97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871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087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175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153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