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6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2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50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54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60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22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53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402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6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9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9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62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63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