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464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294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828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482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097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240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477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704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856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131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15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332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703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610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700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745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539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