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31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492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544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16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608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479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11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95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274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390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3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619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911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15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043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009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