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495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275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183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784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469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331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219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667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347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345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387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935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009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