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928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362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555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48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982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816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746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923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8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790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419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266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33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580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457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