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412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258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07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299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469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84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452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561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503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786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890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02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742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404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26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39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62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