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3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808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41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34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793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412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318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124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684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82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255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638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060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