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30865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40483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31724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98705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7811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90227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21017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51356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84677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65110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33097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21964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71557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69685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13257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