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58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6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23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79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02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834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75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72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18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72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0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27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24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