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458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391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829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019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896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214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932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899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163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651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920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624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964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246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875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