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27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854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416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47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74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480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60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807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690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712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3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41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20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155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10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718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33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