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0799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4490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249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305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0979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6167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4835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5494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6593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3009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554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491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1592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2405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441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3043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225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