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42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65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866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790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663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854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54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388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117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198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443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841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80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278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038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605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650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