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172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443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76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435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710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141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372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877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508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710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810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031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102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655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352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