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6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52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70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94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00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68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06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75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0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78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8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58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