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792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415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23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052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157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726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020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327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64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627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131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628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474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