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033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101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595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545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128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875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190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702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975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764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770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220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132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244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2592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