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424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9660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628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15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819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714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9522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8904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52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071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87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84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627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81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48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175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6121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