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567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36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205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755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491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85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083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379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986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533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028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566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251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