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127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230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402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9844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231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967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717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827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488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29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442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37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490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600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8906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