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347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5542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69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9418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286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4225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816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355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809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616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928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193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679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