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32306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61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9994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583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39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100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008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824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54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9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083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770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991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003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02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393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343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