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717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296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1435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851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152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5945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639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8485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258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861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3733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8853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269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957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429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