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698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941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772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646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820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013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055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890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818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493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70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002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6789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