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9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66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4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29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46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62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6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725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885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7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191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09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45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09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493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