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576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9114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3939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340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160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7732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325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313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801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8046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2541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537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566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430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343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