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94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4365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150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3803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100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108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748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9269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118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657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657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681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809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03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10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993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419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