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758250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05282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