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1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0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43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931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44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78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29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79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7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8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34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