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5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22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06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79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025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7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13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641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8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716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28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621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41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397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823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