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947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386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615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575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928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329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186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594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015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827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163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122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317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961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192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047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627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