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42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96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39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28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96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825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4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428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452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415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0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04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637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