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69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24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081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695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83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103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113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909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327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262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46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91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97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401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479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71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858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