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840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992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944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45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59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01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17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06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23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51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79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91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8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72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4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