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31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5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1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6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04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7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62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568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390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80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4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3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