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438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46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05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34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15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390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842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25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077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226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48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193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18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01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