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32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16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769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04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360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711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765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27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891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325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068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50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89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16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