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757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4941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6405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2624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0492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6231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0019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0501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5294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9977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912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757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5154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