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507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185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031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462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665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642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62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204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655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348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780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604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627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089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22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097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3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