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197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777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529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700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716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356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348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286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995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390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892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642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232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863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83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