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624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569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412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460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124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110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416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605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034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842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150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203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136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926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156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745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834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