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8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83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7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447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2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49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61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60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31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3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781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