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099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085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28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474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127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34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828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476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575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017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90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03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357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572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80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50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