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691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577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487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537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919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069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466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870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816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131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394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176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368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521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868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