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00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905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630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704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91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4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789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024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572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809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286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241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457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170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704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