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677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193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476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554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412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357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334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184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341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31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375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4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794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