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270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2087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1293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1458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2149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620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1198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7545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6319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1349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468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203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6586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