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31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50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87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91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49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224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974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46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70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7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5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8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053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32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91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76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586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