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6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489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92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60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692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81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8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19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64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65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9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0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0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