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5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7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571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545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86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34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73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32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0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587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11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28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43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28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