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066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653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65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892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832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52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308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140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209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132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658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400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234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603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611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846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924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