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370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626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7245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613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5655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1871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6295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9724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4121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6623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209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8865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4820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1326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5388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