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461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93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528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6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510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0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98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757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25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9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4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56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08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