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814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77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659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548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11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038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506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262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531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21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7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889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528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805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409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817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328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