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59300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63557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143288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47292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54230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57372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73623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45490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76756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35529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30964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22312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32155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18892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568189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00876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527819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