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6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5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376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625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99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3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61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044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0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71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37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78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69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65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76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