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92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64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10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91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14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30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6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636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809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237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26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300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63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3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