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16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745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459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889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614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846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972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812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1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090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4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39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384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