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827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25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383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62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04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81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73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90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391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306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45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351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16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32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93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964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