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422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806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698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678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226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418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111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479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0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797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448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476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192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