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23937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8976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15934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21252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8376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20765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73308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9019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18586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242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06600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51724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93410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07574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93434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