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3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415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034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528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097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52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37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295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184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1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49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630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484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