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44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663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93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52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643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948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54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859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876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73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27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271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41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662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707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