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698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42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66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085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77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102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19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964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96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4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945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50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88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