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14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390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72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6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74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30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760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85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81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43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0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98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067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838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20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834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53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