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13200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26739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69592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66311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11708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64381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74954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98586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0772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5688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40561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65415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30763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00508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88406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06783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57155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