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23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3714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7183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0161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0652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21321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96310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387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9294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53846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55143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8005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34218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0173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4829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