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770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0875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1721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7819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907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6514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6541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5567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8061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867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780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340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5516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