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5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033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65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1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6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53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81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94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04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6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2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674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9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34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29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5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