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86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240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874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46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47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684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569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99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04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17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1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20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228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