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0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86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00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566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051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736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0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69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9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12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1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3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3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53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3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72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667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