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39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5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7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23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06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08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45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53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86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1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76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53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677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0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14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