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212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444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084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541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092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102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721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830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279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393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349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349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302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129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479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