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1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59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73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94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35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05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46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81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05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306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14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2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19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