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766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808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021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167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259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832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18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136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736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53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110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336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022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750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386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679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04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