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64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283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81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887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15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062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223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724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89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31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79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811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156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338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979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122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35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