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76385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452803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805780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613162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22113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692036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1466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768141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17974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929052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91776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62187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947386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