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340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35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336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115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416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039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114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90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219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954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595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696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636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366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53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