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18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772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11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41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96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28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75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80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937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026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83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56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259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7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38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98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3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