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00214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29651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80051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55593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74953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3497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64940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24314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53750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51391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88741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11538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56698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