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54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75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42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6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81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00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8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79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71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9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69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10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81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17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0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37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