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182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308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73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94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34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24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46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44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389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45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60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68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54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