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7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74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56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725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407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06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05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61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348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657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01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976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18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575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44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