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2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94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44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98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2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03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41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358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471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57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928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5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3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69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