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60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423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318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666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398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53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857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47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5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095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142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34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182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30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08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