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130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0948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458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6219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8103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5226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0767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2181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741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1406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667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951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1625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