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2885205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3377018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7893123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4693741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392470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1020646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9560668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4796608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9252154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5806840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5275349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2523740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7008272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