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0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80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39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45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34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245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9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31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76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310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6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4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288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0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74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0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98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