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20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784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138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120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198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845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903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056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390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50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373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506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203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176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914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