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3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51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3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311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4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4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52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24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4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41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7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1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8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626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466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67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00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