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439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202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362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008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2387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028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4091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5768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965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4821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810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047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77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3163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8125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