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786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230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445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627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427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024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609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534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641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682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904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876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889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745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817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665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281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