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823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788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544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163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25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76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162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886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104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559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137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214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763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199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648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