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10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297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64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24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632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2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426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58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008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55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25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4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8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