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475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611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167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197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04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858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329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283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269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83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869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527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495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83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187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507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834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