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1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0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27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03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44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27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94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61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39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8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5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19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