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84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72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237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879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67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300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063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25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043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95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549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654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06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68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31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