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85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60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50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19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09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264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07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15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55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326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076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31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28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60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98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184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552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