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65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14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18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620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325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061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273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989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56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263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25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195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062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