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36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88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8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74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04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497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20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77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094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77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86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97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37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31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1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