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959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198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617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403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414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503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732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919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732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105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950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163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978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280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743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584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440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