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3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454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66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56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68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77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871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50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296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00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131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816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83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