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299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517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478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219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164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531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982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34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479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520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087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455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859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425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210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