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787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806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945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82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490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024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55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300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698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337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940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982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72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070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27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