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9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01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356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036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972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8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30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31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39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38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49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0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36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40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70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62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750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