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681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161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703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629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190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230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232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577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078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065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469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574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152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128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774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584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625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