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419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630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983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497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597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948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46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829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587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818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50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211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