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43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864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38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812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69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751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471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8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21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37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35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4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491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361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96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0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27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