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9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74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0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76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945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06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79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5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705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131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201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352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49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02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3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