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10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77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016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25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613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149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30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13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73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644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14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968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59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