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17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09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83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813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809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22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324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768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57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559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00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204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05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31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246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