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0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94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78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942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18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87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284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90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243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20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8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1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59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