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366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549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48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654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650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75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543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274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559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992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531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341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550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375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602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444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596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