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261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820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626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426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454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318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498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478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021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79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475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841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991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620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411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765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142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