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42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28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151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70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1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09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14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251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802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61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66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71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928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13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772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