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70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919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898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147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912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013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262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961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528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047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198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306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091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10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859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034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982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