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91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43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100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54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169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27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467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617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92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936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417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32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761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