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5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94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902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06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10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353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071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85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16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25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2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66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438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