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007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68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801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51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226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759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102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824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54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260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784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149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783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737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747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