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758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057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239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492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218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722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819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291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529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89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459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740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208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724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964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773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547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