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72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97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04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413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35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1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36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47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86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798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42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09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926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05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78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49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