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3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38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216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244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87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62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93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72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17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38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96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179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62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7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