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05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407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312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369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63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881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663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218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607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523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94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656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011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164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057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