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9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63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66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54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15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2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92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60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36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6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2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668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