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700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441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330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651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394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18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365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634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039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921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372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61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280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