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5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080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20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27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211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60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08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4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74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583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08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5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40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