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45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897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259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9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21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83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8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19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18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3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4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86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78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5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70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0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