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94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3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225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389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39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659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932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646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390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96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16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01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98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