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4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98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02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3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64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43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22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873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02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53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0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219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97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1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937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