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07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388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064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454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144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83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733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510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555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103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449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545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763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257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898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