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14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248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201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453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105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793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15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576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025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360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303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608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597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114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955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