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683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5251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679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8895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5730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0980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2754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041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1241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459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8952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2299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0706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9025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3058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