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762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855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462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147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849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617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308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371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897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195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332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431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457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