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75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14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01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58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65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92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930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554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56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069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00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63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858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