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402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331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081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752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623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885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219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89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421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914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010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656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171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188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917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481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089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