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448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319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818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192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820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952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859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456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157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762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173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276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250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122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897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982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297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