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466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5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593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72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59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824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506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849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184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398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973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258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344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514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365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