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756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0845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96409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9947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555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6956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492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136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673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1009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340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35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5500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28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276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9309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8105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