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4659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92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530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028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32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11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927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7673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9065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4253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6981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252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909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2052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3681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