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731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302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754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9401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693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84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161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1369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7220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897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190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948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624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563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277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