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98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2735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5464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5036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55698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66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82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761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342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445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660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833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3312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