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17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5203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93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593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287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445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706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33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910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7917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87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250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246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224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165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749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925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