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152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3012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952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625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45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677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04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161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1074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363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863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899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5765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