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20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76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4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19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7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74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20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46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11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07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77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9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88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