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447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958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675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766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540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08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615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19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072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162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263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391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225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986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713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