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082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738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389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813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752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092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639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78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877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5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476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184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393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373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847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306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445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