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668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643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53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39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197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965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74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597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116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9961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589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415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11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446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128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