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799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42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27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002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401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561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787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18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193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420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76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803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698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