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029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144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968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489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488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311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770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504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928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429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393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614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596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777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160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526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929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