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80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0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59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0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6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71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86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72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13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456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100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6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201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834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140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47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