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856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13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43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625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651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246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894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245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366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091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45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95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634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