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03435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116202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245566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66365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090985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183841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269961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578500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415641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830537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465023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348698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544029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303400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436713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