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392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850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821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094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372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3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38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203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12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800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434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499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014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33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498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