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081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273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82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470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75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204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45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691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23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097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0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0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200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30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99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99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65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