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987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284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51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381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209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540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998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43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870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7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984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55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