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3791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43082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2847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8091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480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72897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7751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42024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02336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11859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48733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39367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57157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