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894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3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87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19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917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64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788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72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45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85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50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48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615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52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946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153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25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