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2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87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012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60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921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1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473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155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698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47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28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67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350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75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34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