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392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771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00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73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967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804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390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31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844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17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20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5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83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87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91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75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