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197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099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756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26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237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64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322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627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73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39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999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848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475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53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931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