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556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096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102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77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275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029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33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190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101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768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899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809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133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