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3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28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9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176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58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13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274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30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763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71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856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327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549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77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729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