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163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553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746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860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12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193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507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70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956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230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15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03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642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126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986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636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50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