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005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427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266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643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479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76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892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203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243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777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645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636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160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