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288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639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435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815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424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007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660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136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637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419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275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843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600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