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513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170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27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95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11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991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927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657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188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690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045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280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689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03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712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045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069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