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647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729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6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095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341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61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408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112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258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822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563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403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973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907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618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