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215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8014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4143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6290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773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2869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9043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1841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6581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4322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7693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1953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3886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7082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4768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