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21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11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883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2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235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94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95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1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82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4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8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69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25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10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144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58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867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