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150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544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455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427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04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3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97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12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677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08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48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977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247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