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72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04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40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744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02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727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48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778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2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699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776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84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246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902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638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721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283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