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571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911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966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732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529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955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251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243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47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19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160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551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214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818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664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