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122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6984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386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325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5177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7529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6787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7288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2149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8664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917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767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4171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