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209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6260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4402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479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37258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847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69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1223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3016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02730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984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68191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365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