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2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49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868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7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64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07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199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262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85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5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6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7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79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