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72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30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70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16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7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80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6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48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8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84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4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06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0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62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1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6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