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44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548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7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86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924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990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224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880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39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44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22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87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31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75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95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41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60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