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1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5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38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5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7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91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73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64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82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35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61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1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87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58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04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