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405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512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959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04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371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465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974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436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166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55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02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757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17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51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120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