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992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497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831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860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430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273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142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207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585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272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600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538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645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