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182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760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821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737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352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770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970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546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86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172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114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924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24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143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455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495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520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