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300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265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883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151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917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799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091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041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414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196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588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128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687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075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978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619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190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