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8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36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956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66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083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038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835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118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864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448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547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669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751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