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921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715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916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012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123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375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376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248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803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087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22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484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448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789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82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