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40429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78036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7678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23653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19422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62053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19497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10527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04130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25407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80546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75088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67778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10906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72251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