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4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42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122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502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107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16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828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73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054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86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078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29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64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48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4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