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03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521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619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155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13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869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556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422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968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396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849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952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120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