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56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154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5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59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75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93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0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4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85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25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61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4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84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24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2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737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29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