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682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894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042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924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053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193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215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382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467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640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407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910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961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