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827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897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340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412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481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384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707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947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5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514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378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440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94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147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108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