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34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64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84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03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10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701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90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129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65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75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993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3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30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058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46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12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90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