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646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908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786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483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629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227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067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22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022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937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785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072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021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291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943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894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759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