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671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05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21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81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4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27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01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1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618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05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1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751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