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288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4715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619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9413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46147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4143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3020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5251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8486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78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8145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2168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0983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1802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7048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