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222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8754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5278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6944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9082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3866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5562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6128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7496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7653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654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914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3758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