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8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82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34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790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94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25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04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453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11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47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67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8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22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120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