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49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290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68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67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446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017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66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645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59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7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45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6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02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3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4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06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